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1375568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ВАДЦЯТЬ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4.02.2022                                                                                 № 2966-29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Додаток 1 до Програми доповнити пунктом 13 наступного змісту: «Придбання та встановлення систем пожежовиявлення та димовидалення в будинках висотністю понад 9 поверхів», розмір співфінансування у відсотковому значені, виходячи з терміну експлуатації житлових будинків – 8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5. Додаток 1 до Програми доповнити пунктом 14 наступного змісту: «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», розмір співфінансування у відсотковому значені, виходячи з терміну експлуатації житлових будинків – 7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истем пожежовиявлення та димовидалення в будинках висотністю понад 9 поверх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8T11:18:00Z</cp:lastPrinted>
  <dcterms:modified xsi:type="dcterms:W3CDTF">2022-06-02T07:04:00Z</dcterms:modified>
  <cp:revision>10</cp:revision>
  <dc:subject/>
  <dc:title>ПРОЕКТ</dc:title>
</cp:coreProperties>
</file>